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59055</wp:posOffset>
                </wp:positionV>
                <wp:extent cx="5387340" cy="45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452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fr-FR"/>
                              </w:rPr>
                              <w:t xml:space="preserve">Comment Télécharger et Installer CSS2010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V1.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2pt;height:35.65pt;mso-wrap-distance-left:9.05pt;mso-wrap-distance-right:9.05pt;mso-wrap-distance-top:0pt;mso-wrap-distance-bottom:0pt;margin-top:4.65pt;mso-position-vertical-relative:text;margin-left: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fr-FR"/>
                        </w:rPr>
                        <w:t xml:space="preserve">Comment Télécharger et Installer CSS2010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>V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>Préambule :</w:t>
        <w:br/>
        <w:t>Avec ce tuto, vous allez installer Counter Strike source NoSteam et pourrez, je l'espère, rejoindre l'ensemble des serveurs AJAC. Suivez bien les instructions pas à pas, et il n'y aura pas de problème.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Se rendre sur le site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www.team-ajac.fr</w:t>
        </w:r>
      </w:hyperlink>
      <w:r>
        <w:rPr>
          <w:rFonts w:cs="Comic Sans MS" w:ascii="Comic Sans MS" w:hAnsi="Comic Sans MS"/>
          <w:sz w:val="20"/>
          <w:szCs w:val="20"/>
          <w:lang w:val="fr-FR"/>
        </w:rPr>
        <w:t>, puis sur le forum dans la rubrique "Evolution"</w:t>
        <w:br/>
        <w:t>ou cliquer sur le lien suivant :</w:t>
        <w:br/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http://www.team-ajac.fr/showthread.php?1151-Installation-Counter-Strike-source-2010-no-steam</w:t>
        </w:r>
      </w:hyperlink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184150</wp:posOffset>
            </wp:positionV>
            <wp:extent cx="4799330" cy="3599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fr-FR"/>
        </w:rPr>
        <w:t>Vous arrivez là :</w: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-3810</wp:posOffset>
                </wp:positionV>
                <wp:extent cx="1524000" cy="931545"/>
                <wp:effectExtent l="0" t="63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0.3pt" to="449.95pt,7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0555</wp:posOffset>
                </wp:positionH>
                <wp:positionV relativeFrom="paragraph">
                  <wp:posOffset>41910</wp:posOffset>
                </wp:positionV>
                <wp:extent cx="1074420" cy="318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5.05pt;mso-wrap-distance-left:9.05pt;mso-wrap-distance-right:9.05pt;mso-wrap-distance-top:0pt;mso-wrap-distance-bottom:0pt;margin-top:3.3pt;mso-position-vertical-relative:text;margin-left:44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Lisez-bien, 95% de l'installation est expliqué là. (Merci Natsu ! </w:t>
      </w:r>
      <w:r>
        <w:rPr>
          <w:rFonts w:cs="Webdings" w:ascii="Webdings" w:hAnsi="Webdings"/>
          <w:sz w:val="20"/>
          <w:szCs w:val="20"/>
          <w:lang w:val="fr-FR"/>
        </w:rPr>
        <w:t></w:t>
      </w:r>
      <w:r>
        <w:rPr>
          <w:rFonts w:cs="Comic Sans MS" w:ascii="Comic Sans MS" w:hAnsi="Comic Sans MS"/>
          <w:sz w:val="20"/>
          <w:szCs w:val="20"/>
          <w:lang w:val="fr-FR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0</wp:posOffset>
            </wp:positionH>
            <wp:positionV relativeFrom="paragraph">
              <wp:posOffset>238760</wp:posOffset>
            </wp:positionV>
            <wp:extent cx="5066030" cy="37992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fr-FR"/>
        </w:rPr>
        <w:t>Dans la partie "Liens", cliquez sur le lien pour arriver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0" w:leader="none"/>
        </w:tabs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e votre souris, descendez un peu pour arriver à ce niveau et cliquez sur "</w:t>
      </w:r>
      <w:r>
        <w:rPr>
          <w:rFonts w:cs="Comic Sans MS" w:ascii="Comic Sans MS" w:hAnsi="Comic Sans MS"/>
          <w:b/>
          <w:sz w:val="20"/>
          <w:szCs w:val="20"/>
          <w:lang w:val="fr-FR"/>
        </w:rPr>
        <w:t>Show</w:t>
      </w:r>
      <w:r>
        <w:rPr>
          <w:rFonts w:cs="Comic Sans MS" w:ascii="Comic Sans MS" w:hAnsi="Comic Sans MS"/>
          <w:sz w:val="20"/>
          <w:szCs w:val="20"/>
          <w:lang w:val="fr-FR"/>
        </w:rPr>
        <w:t>":</w:t>
      </w:r>
    </w:p>
    <w:p>
      <w:pPr>
        <w:pStyle w:val="Normal"/>
        <w:tabs>
          <w:tab w:val="clear" w:pos="720"/>
          <w:tab w:val="left" w:pos="8970" w:leader="none"/>
        </w:tabs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6720</wp:posOffset>
            </wp:positionH>
            <wp:positionV relativeFrom="paragraph">
              <wp:posOffset>91440</wp:posOffset>
            </wp:positionV>
            <wp:extent cx="5104130" cy="38277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2575560</wp:posOffset>
                </wp:positionV>
                <wp:extent cx="2133600" cy="414020"/>
                <wp:effectExtent l="0" t="2349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3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02.8pt" to="441.55pt,23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3875</wp:posOffset>
                </wp:positionH>
                <wp:positionV relativeFrom="paragraph">
                  <wp:posOffset>123190</wp:posOffset>
                </wp:positionV>
                <wp:extent cx="1074420" cy="318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25.05pt;mso-wrap-distance-left:9.05pt;mso-wrap-distance-right:9.05pt;mso-wrap-distance-top:0pt;mso-wrap-distance-bottom:0pt;margin-top:9.7pt;mso-position-vertical-relative:text;margin-left:44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1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6720</wp:posOffset>
            </wp:positionH>
            <wp:positionV relativeFrom="paragraph">
              <wp:posOffset>367665</wp:posOffset>
            </wp:positionV>
            <wp:extent cx="4715510" cy="353631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6520</wp:posOffset>
                </wp:positionH>
                <wp:positionV relativeFrom="paragraph">
                  <wp:posOffset>2748280</wp:posOffset>
                </wp:positionV>
                <wp:extent cx="152400" cy="72453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4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10760"/>
                            <a:gd name="textAreaBottom" fmla="*/ 40032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.6pt;margin-top:216.4pt;width:11.95pt;height:5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Il apparait alors une liste de plusieurs lien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675</wp:posOffset>
                </wp:positionH>
                <wp:positionV relativeFrom="paragraph">
                  <wp:posOffset>2950845</wp:posOffset>
                </wp:positionV>
                <wp:extent cx="1912620" cy="318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Liste de 7 liens à télécharg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5.05pt;mso-wrap-distance-left:9.05pt;mso-wrap-distance-right:9.05pt;mso-wrap-distance-top:0pt;mso-wrap-distance-bottom:0pt;margin-top:232.35pt;mso-position-vertical-relative:text;margin-left:4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fr-FR"/>
                        </w:rPr>
                        <w:t>Liste de 7 liens à télécha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Choisissez une liste de 7 liens parmi les listes proposées et </w:t>
      </w:r>
      <w:r>
        <w:rPr>
          <w:rFonts w:cs="Comic Sans MS" w:ascii="Comic Sans MS" w:hAnsi="Comic Sans MS"/>
          <w:b/>
          <w:sz w:val="20"/>
          <w:szCs w:val="20"/>
          <w:lang w:val="fr-FR"/>
        </w:rPr>
        <w:t>téléchargez les 7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Une fois téléchargé, vous devez obtenir ça :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1920</wp:posOffset>
            </wp:positionH>
            <wp:positionV relativeFrom="paragraph">
              <wp:posOffset>60960</wp:posOffset>
            </wp:positionV>
            <wp:extent cx="5485130" cy="411353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Vérifier que la taille des fichiers que vous avez obtenus correspond à celle indiquée ci-dessus.</w:t>
      </w:r>
    </w:p>
    <w:p>
      <w:pPr>
        <w:pStyle w:val="Normal"/>
        <w:numPr>
          <w:ilvl w:val="0"/>
          <w:numId w:val="2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n parallèle, vous devez télécharger le patch :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atch_v18[0.to.18](1.0.0.52)</w:t>
      </w:r>
    </w:p>
    <w:p>
      <w:pPr>
        <w:pStyle w:val="Normal"/>
        <w:ind w:left="252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1920</wp:posOffset>
            </wp:positionH>
            <wp:positionV relativeFrom="paragraph">
              <wp:posOffset>73660</wp:posOffset>
            </wp:positionV>
            <wp:extent cx="5789930" cy="434213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5120</wp:posOffset>
                </wp:positionH>
                <wp:positionV relativeFrom="paragraph">
                  <wp:posOffset>317881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50.3pt" to="261.55pt,2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'un logiciel de décompression (winrar ou 7-zip par exemple), faites une extraction du 1</w:t>
      </w:r>
      <w:r>
        <w:rPr>
          <w:rFonts w:cs="Comic Sans MS" w:ascii="Comic Sans MS" w:hAnsi="Comic Sans MS"/>
          <w:sz w:val="20"/>
          <w:szCs w:val="20"/>
          <w:vertAlign w:val="superscript"/>
          <w:lang w:val="fr-FR"/>
        </w:rPr>
        <w:t>er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fichier *.rar : "_Setti_.part1"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1920</wp:posOffset>
            </wp:positionH>
            <wp:positionV relativeFrom="paragraph">
              <wp:posOffset>224790</wp:posOffset>
            </wp:positionV>
            <wp:extent cx="5485130" cy="411353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720</wp:posOffset>
                </wp:positionH>
                <wp:positionV relativeFrom="paragraph">
                  <wp:posOffset>2087880</wp:posOffset>
                </wp:positionV>
                <wp:extent cx="381000" cy="414020"/>
                <wp:effectExtent l="635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64.4pt" to="153.55pt,19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Vous devez obtenir ça :</w:t>
      </w:r>
    </w:p>
    <w:p>
      <w:pPr>
        <w:pStyle w:val="Normal"/>
        <w:tabs>
          <w:tab w:val="clear" w:pos="720"/>
          <w:tab w:val="left" w:pos="930" w:leader="none"/>
        </w:tabs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1920</wp:posOffset>
            </wp:positionH>
            <wp:positionV relativeFrom="paragraph">
              <wp:posOffset>177165</wp:posOffset>
            </wp:positionV>
            <wp:extent cx="5485130" cy="411353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Créer un répertoire "Counter Strike Source 2010" sur votre disque dur, ce sera le répertoire d'installation de votre nouveau CSS.</w:t>
        <w:br/>
        <w:t xml:space="preserve">Vérifier que vous avez tous les droits d'administration sur ce dossier 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ancer l'application "Counter.Strike.Source.2010.Orange.Box.NoSteam.[Setti]"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ors de l'installation choisissez le répertoire "Counter Strike Source 2010" que vous avez créé précédemment.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Une fois installé, vous devez obtenir dans votre dossier "Counter Strike Source 2010" quelque chose de semblable à ça :</w:t>
      </w:r>
    </w:p>
    <w:p>
      <w:pPr>
        <w:pStyle w:val="Normal"/>
        <w:ind w:left="60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6720</wp:posOffset>
            </wp:positionH>
            <wp:positionV relativeFrom="paragraph">
              <wp:posOffset>86360</wp:posOffset>
            </wp:positionV>
            <wp:extent cx="5096510" cy="382206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9120</wp:posOffset>
                </wp:positionH>
                <wp:positionV relativeFrom="paragraph">
                  <wp:posOffset>159385</wp:posOffset>
                </wp:positionV>
                <wp:extent cx="914400" cy="687705"/>
                <wp:effectExtent l="3175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2.55pt" to="117.55pt,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125</wp:posOffset>
                </wp:positionH>
                <wp:positionV relativeFrom="paragraph">
                  <wp:posOffset>135255</wp:posOffset>
                </wp:positionV>
                <wp:extent cx="998220" cy="31813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 Patch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25.05pt;mso-wrap-distance-left:9.05pt;mso-wrap-distance-right:9.05pt;mso-wrap-distance-top:0pt;mso-wrap-distance-bottom:0pt;margin-top:10.65pt;mso-position-vertical-relative:text;margin-left:-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 Patc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5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lacer votre patch dans ce répertoire et lancez le :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atch_v18[0.to.18](1.0.0.52)</w:t>
      </w:r>
    </w:p>
    <w:p>
      <w:pPr>
        <w:pStyle w:val="Normal"/>
        <w:numPr>
          <w:ilvl w:val="0"/>
          <w:numId w:val="5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Il suffit de lancer "Counter Strike Source 2010" (*.bat) pour lancer CSS.</w:t>
      </w:r>
    </w:p>
    <w:p>
      <w:pPr>
        <w:pStyle w:val="Normal"/>
        <w:numPr>
          <w:ilvl w:val="0"/>
          <w:numId w:val="5"/>
        </w:numPr>
        <w:ind w:left="720" w:right="0" w:hanging="0"/>
        <w:rPr/>
      </w:pPr>
      <w:r>
        <w:rPr>
          <w:rFonts w:cs="Comic Sans MS" w:ascii="Comic Sans MS" w:hAnsi="Comic Sans MS"/>
          <w:b/>
          <w:sz w:val="20"/>
          <w:szCs w:val="20"/>
          <w:lang w:val="fr-FR"/>
        </w:rPr>
        <w:t>OU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Vous pouvez cliquez sur "place_shortcut_on_desktop" pour créer un raccourci sur le burea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our ma part et pour optimiser CSS, j'ai édité "Counter Strike Source 2010" (*.bat) et rentré les paramètres suivants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0480</wp:posOffset>
            </wp:positionH>
            <wp:positionV relativeFrom="paragraph">
              <wp:posOffset>127000</wp:posOffset>
            </wp:positionV>
            <wp:extent cx="4997450" cy="446532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Certains n'auront aucune influence sur les serveurs AJAC et d'autres, je ne sais pas à quoi ils servent, mais pour ma part, cela fonctionne très bien. Vous pouvez en essayer certai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nsuite, j'ai sauvegardé et créé un raccourci de "Counter Strike Source 2010" (*.bat) sur le burea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3875</wp:posOffset>
                </wp:positionH>
                <wp:positionV relativeFrom="paragraph">
                  <wp:posOffset>125095</wp:posOffset>
                </wp:positionV>
                <wp:extent cx="3208020" cy="421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421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GL &amp; HF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6pt;height:33.2pt;mso-wrap-distance-left:9.05pt;mso-wrap-distance-right:9.05pt;mso-wrap-distance-top:0pt;mso-wrap-distance-bottom:0pt;margin-top:9.85pt;mso-position-vertical-relative:text;margin-left:14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GL &amp; 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98720</wp:posOffset>
                </wp:positionH>
                <wp:positionV relativeFrom="paragraph">
                  <wp:posOffset>72390</wp:posOffset>
                </wp:positionV>
                <wp:extent cx="1370330" cy="4127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F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32.5pt;mso-wrap-distance-left:9.05pt;mso-wrap-distance-right:9.05pt;mso-wrap-distance-top:0pt;mso-wrap-distance-bottom:0pt;margin-top:5.7pt;mso-position-vertical-relative:text;margin-left:3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F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FAQ (Traduction du site en partie) :</w:t>
        <w:br/>
      </w:r>
      <w:r>
        <w:rPr>
          <w:rFonts w:cs="Comic Sans MS" w:ascii="Comic Sans MS" w:hAnsi="Comic Sans MS"/>
          <w:sz w:val="18"/>
          <w:szCs w:val="18"/>
          <w:lang w:val="fr-FR"/>
        </w:rPr>
        <w:t>(désolé par avance pour les erreurs)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J'ai le message d'erreur suivant : "Setup file `gameinfo.txt´ dosn´t exist in subdirectory ´hl2´.Check your -game parameter or VCONFIG setting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Lancer le jeu avec le "Counter Strike Source 2010.bat", ou faites un raccourci avec le "place_shortcut_on_desktop.exe" et lancer le jeu grâce au raccourci placé sur le bureau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Est ce que mon micro fonctionne? Parce que personne ne m'entend et quand je parle, personne ne me répond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Essayez les commandes suivantes dans la console</w:t>
        <w:br/>
        <w:t>voice_enable 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voice_modenable 1</w:t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; Pourquoi j'obtiens cette erreur : "No permissions to run 'cstrike'"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Parce que Steam tourne sur votre PC! Fermez Steam avant de lancer le jeu NoSteam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Que puis-je faire lorsque j'ai des lags ou un ping élevé sous Windows Vista ou Windows 7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Cliquez sur le Spoiler du site Anglais, c'est expliqué, mais je n'ai pas tradui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Peut on changer la langue dans cette version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Oui, par exemple, éditez "rev.ini", changez "Language = English" en "Language = Russian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 xml:space="preserve">Pour nous, il fait écrire "Language = </w:t>
      </w:r>
      <w:r>
        <w:rPr>
          <w:rFonts w:cs="Comic Sans MS" w:ascii="Comic Sans MS" w:hAnsi="Comic Sans MS"/>
          <w:b/>
          <w:bCs/>
          <w:sz w:val="18"/>
          <w:szCs w:val="18"/>
          <w:lang w:val="fr-FR"/>
        </w:rPr>
        <w:t>French</w:t>
      </w:r>
      <w:r>
        <w:rPr>
          <w:rFonts w:cs="Comic Sans MS" w:ascii="Comic Sans MS" w:hAnsi="Comic Sans MS"/>
          <w:sz w:val="18"/>
          <w:szCs w:val="18"/>
          <w:lang w:val="fr-FR"/>
        </w:rPr>
        <w:t>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Invalid Steam key size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Vous essayez de vous connecter à une version de serveur très ancienne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The server you are trying to connect to is running an older version of the game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 xml:space="preserve">R.: Cela peut dire deux choses : la version du serveur est plus vieille ou plus récente que celle de votre jeu, essayez les dernières mises à jour (patch)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l'erreur "Steam rejected" quand je me connecte à un serveur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Cela veut dire que le serveur est seulement pour les joueurs Steam , les admins ont besoin de le cracker pour pouvoir accepter les joueurs NoSteam ( FoK : donc pas ce problème pour les serveurs AJAC 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 xml:space="preserve">Q.: Les patch ne fonctionne pas. </w:t>
      </w:r>
      <w:r>
        <w:rPr>
          <w:rFonts w:cs="Comic Sans MS" w:ascii="Comic Sans MS" w:hAnsi="Comic Sans MS"/>
          <w:color w:val="FF0000"/>
          <w:sz w:val="18"/>
          <w:szCs w:val="18"/>
        </w:rPr>
        <w:t xml:space="preserve">C'est écrit : " SOFTWARE NOT FOUND"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Le problem ne vient pas des patchs, mais de ce que vous patchez. Les patchs fonctionnent seulement pour les versions CSS "[Setti]" . Si cela ne fonctionne toujours pas, refaites l'installation dans un autre répertoire de votre disqu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601" w:right="567" w:gutter="0" w:header="0" w:top="164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m-ajac.fr/" TargetMode="External"/><Relationship Id="rId3" Type="http://schemas.openxmlformats.org/officeDocument/2006/relationships/hyperlink" Target="http://www.team-ajac.fr/showthread.php?1151-Installation-Counter-Strike-source-2010-no-stea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50:00Z</dcterms:created>
  <dc:creator>e014599</dc:creator>
  <dc:description/>
  <dc:language>en-US</dc:language>
  <cp:lastModifiedBy>e014599</cp:lastModifiedBy>
  <dcterms:modified xsi:type="dcterms:W3CDTF">2010-09-21T10:13:00Z</dcterms:modified>
  <cp:revision>10</cp:revision>
  <dc:subject/>
  <dc:title/>
</cp:coreProperties>
</file>